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20.48</w:t>
      </w:r>
      <w:r>
        <w:rPr>
          <w:vanish/>
          <w:sz w:val="18"/>
          <w:szCs w:val="18"/>
        </w:rPr>
        <w:tab/>
        <w:t>3.</w:t>
        <w:tab/>
        <w:t>Chart: Surviving Religious Corporation</w:t>
      </w:r>
    </w:p>
    <w:p>
      <w:pPr>
        <w:pStyle w:val="ZzSansSerif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FormHeadAttyDrafted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836"/>
        <w:gridCol w:w="1836"/>
        <w:gridCol w:w="1836"/>
      </w:tblGrid>
      <w:tr>
        <w:trPr/>
        <w:tc>
          <w:tcPr>
            <w:tcW w:w="7896" w:type="dxa"/>
            <w:gridSpan w:val="4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RVIVING RELIGIOUS CORPORATION</w:t>
            </w:r>
          </w:p>
        </w:tc>
      </w:tr>
      <w:tr>
        <w:trPr/>
        <w:tc>
          <w:tcPr>
            <w:tcW w:w="2388" w:type="dxa"/>
            <w:tcBorders>
              <w:bottom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ps</w:t>
            </w:r>
          </w:p>
        </w:tc>
        <w:tc>
          <w:tcPr>
            <w:tcW w:w="1836" w:type="dxa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APPEARING PUBLIC BENEFIT CORPORATION</w:t>
            </w:r>
          </w:p>
        </w:tc>
        <w:tc>
          <w:tcPr>
            <w:tcW w:w="1836" w:type="dxa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APPEARING MUTUAL BENEFIT CORPORATION</w:t>
            </w:r>
          </w:p>
        </w:tc>
        <w:tc>
          <w:tcPr>
            <w:tcW w:w="1836" w:type="dxa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APPEARING RELIGIOUS CORPORATION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Approval by Disappearing Corporation’s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 Board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Members (if any)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 Other persons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Disappearing Corporation’s articles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Disappearing Corporation’s articles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Disappearing Corporation’s articles or bylaws.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Approval by Survivor’s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 Board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Members (if any)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 Other persons</w:t>
            </w:r>
          </w:p>
        </w:tc>
        <w:tc>
          <w:tcPr>
            <w:tcW w:w="5508" w:type="dxa"/>
            <w:gridSpan w:val="3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their approval is required by Survivor’s articles or bylaws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Determination of fairness by Corporations Commissioner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be required if there are classes, unless class members consent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Prior consent (AG)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 unless members receive consideration other than membership in Survivor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 Tax Clearance Certificate from Franchise Tax Board</w:t>
            </w:r>
          </w:p>
        </w:tc>
        <w:tc>
          <w:tcPr>
            <w:tcW w:w="5508" w:type="dxa"/>
            <w:gridSpan w:val="3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longer required. (Secretary of State notifies FTB of merger.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 Notice to AG (20 days before filing)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 (unless AG consent required; see 4 above)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 (AG consent required; see 4 above)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 Filing with Secretary of State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d by Survivor.**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d by Survivor.**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d by Survivor.**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The board must approve both the terms of the merger and the merger agreement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Documents filed by Survivor include Disappearing Corporation’s officers’ certificate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